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100" w:after="100"/>
        <w:jc w:val="center"/>
        <w:rPr/>
      </w:pPr>
      <w:r>
        <w:rPr/>
        <w:t>Shakespearean Insults</w:t>
      </w:r>
    </w:p>
    <w:p>
      <w:pPr>
        <w:pStyle w:val="Normal"/>
        <w:jc w:val="center"/>
        <w:rPr/>
      </w:pPr>
      <w:r>
        <w:rPr>
          <w:rFonts w:eastAsia="Palatino"/>
          <w:sz w:val="20"/>
          <w:lang w:val="en-US"/>
        </w:rPr>
        <w:t xml:space="preserve"> </w:t>
      </w:r>
      <w:r>
        <w:rPr>
          <w:sz w:val="20"/>
          <w:lang w:val="en-US"/>
        </w:rPr>
        <w:t xml:space="preserve">INCLUDEPICTURE "http://www.scruz.net/~resort/Faire/scroll-bottom.gif" \* MERGEFORMAT \d </w:t>
      </w:r>
      <w:r>
        <w:rPr>
          <w:sz w:val="20"/>
          <w:lang w:val="en-US"/>
        </w:rPr>
        <w:drawing>
          <wp:inline distT="0" distB="0" distL="0" distR="0">
            <wp:extent cx="2731770" cy="279400"/>
            <wp:effectExtent l="0" t="0" r="0" b="0"/>
            <wp:docPr id="1" name="scroll-bott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roll-bottom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mbine one word from each of the three columns below, prefaced with "Thou":</w:t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50"/>
        <w:gridCol w:w="2550"/>
        <w:gridCol w:w="2550"/>
      </w:tblGrid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b/>
                <w:b/>
              </w:rPr>
            </w:pPr>
            <w:r>
              <w:rPr>
                <w:b/>
              </w:rPr>
              <w:t>Column 1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b/>
                <w:b/>
              </w:rPr>
            </w:pPr>
            <w:r>
              <w:rPr>
                <w:b/>
              </w:rPr>
              <w:t>Column 2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b/>
                <w:b/>
              </w:rPr>
            </w:pPr>
            <w:r>
              <w:rPr>
                <w:b/>
              </w:rPr>
              <w:t>Column 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artless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base-court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apple-john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bawdy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bat-fowling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baggage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beslubbering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beef-witted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barnacle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bootless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beetle-headed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bladder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churlish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boil-brained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boar-pig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cockered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clapper-clawed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bugbear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clouted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clay-brained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bum-bailey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craven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common-kissing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canker-blossom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currish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crook-pated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clack-dish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dankish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dismal-dreaming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clotpole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dissembling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dizzy-eyed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coxcomb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droning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doghearted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codpiece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errant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dread-bolted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death-token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fawning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earth-vexing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dewberry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fobbing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elf-skinned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flap-dragon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froward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fat-kidneyed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flax-wench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frothy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fen-sucked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flirt-gill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gleeking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flap-mouthed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foot-licker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goatish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fly-bitten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fustilarian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gorbellied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folly-fallen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giglet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impertinent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fool-born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gudgeon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infectious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full-gorged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haggard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jarring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guts-griping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harpy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 xml:space="preserve">loggerheaded 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half-faced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hedge-pig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lumpish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hasty-witted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horn-beast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mammering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hedge-born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hugger-mugger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mangled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hell-hated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jolthead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mewling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idle-headed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lewdster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paunchy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ill-breeding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lout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pribbling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ill-nurtured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maggot-pie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puking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knotty-pated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malt-worm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puny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milk-livered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mammet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quailing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motley-minded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measle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rank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onion-eyed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minnow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reeky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plume-plucked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miscreant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roguish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pottle-deep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moldwarp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ruttish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pox-marked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mumble-news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saucy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reeling-ripe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nut-hook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spleeny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rough-hewn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pigeon-egg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spongy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rude-growing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pignut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surly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rump-fed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puttock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tottering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shard-borne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pumpion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unmuzzled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sheep-biting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ratsbane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vain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spur-galled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scut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venomed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swag-bellied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skainsmate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villainous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tardy-gaited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strumpet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warped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tickle-brained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varlet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wayward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toad-spotted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vassal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weedy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urchin-snouted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whey-face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yeasty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weather-bitten</w:t>
            </w:r>
          </w:p>
        </w:tc>
        <w:tc>
          <w:tcPr>
            <w:tcW w:w="2550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t>wagtail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--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0"/>
    <w:family w:val="swiss"/>
    <w:pitch w:val="variable"/>
  </w:font>
  <w:font w:name="Imago Light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cs="Imago Book"/>
      <w:caps/>
      <w:sz w:val="28"/>
    </w:rPr>
  </w:style>
  <w:style w:type="paragraph" w:styleId="Sender">
    <w:name w:val="Envelope Return"/>
    <w:basedOn w:val="Normal"/>
    <w:pPr/>
    <w:rPr>
      <w:rFonts w:ascii="Imago Light" w:hAnsi="Imago Light" w:cs="Imago Light"/>
      <w:sz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Times New Roman" w:hAnsi="Times New Roman" w:cs="Times New Roman"/>
      <w:b/>
      <w:sz w:val="28"/>
      <w:lang w:eastAsia="en-US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scruz.net/~resort/Faire/scroll-bottom.gi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05:56:00Z</dcterms:created>
  <dc:creator>Skip Nicholson</dc:creator>
  <dc:description/>
  <dc:language>en-US</dc:language>
  <cp:lastModifiedBy>Skip Nicholson</cp:lastModifiedBy>
  <dcterms:modified xsi:type="dcterms:W3CDTF">1999-02-24T06:03:00Z</dcterms:modified>
  <cp:revision>1</cp:revision>
  <dc:subject/>
  <dc:title>Shakespearean Insults</dc:title>
</cp:coreProperties>
</file>